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SYY 3x1,5 (1kV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ACYEABY F 4X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SYY 4x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SYY 4x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MCCG 4X6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SYY 9x0,75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electric tip MYMM 3x2,5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blu de compensatie Fe-Co, domeniu de temperatura 0-200º; sectiune conductor - 1mm²; numar conductoare-2x2; tip de izolatie- cauciuc siliconic;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de compensatie tip K, domeniu de temperatura 0-200º; sectiune conductor - 1mm²; numar conductoare-1x2; tip de izolatie- cauciuc siliconi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field-bus, tip RSV 490 3/18; tensiunea nominala (Umax)-300V; domeniu de temperatura: -40º / +105ºC; sectiune conductor -  0,8mm²; nr. conductoare - 2; tip ecran- folie de aluminiu acoperita cu plastic, cu partea metalica la exterior ; contact cu firul de scurgere si cu tresa de cupru cositorit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YY-F 4x2,5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YY-F 4x4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YY-F 4x6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YAbY-F 4x10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SYY-F 4x1,5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flexibil din cupru 3x1,5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cu manta de cauciuc 3x2,5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 tip Fy 1x2,5mm², verde/galbe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 tip Fy 1x1,5mm², verde/galbe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rigid) tip Fy 1x1,5mm², ros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rigid) tip Fy 1x1,5mm², albastr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rigid) tip Fy 1x2,5mm², albastr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 tip Fy 1x2,5mm², ros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 tip Fy 1x4mm², ros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rigid) tip Fy 1x1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flexibil) tip MYF 1x1,5mm²(rosu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flexibil) tip MYF 1x1,5mm² (albastru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flexibil) tip MYF 1x1mm² (rosu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(flexibil) tip MYF 1x1mm² (albastru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MYF 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MYF 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MYF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MYF 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rdon spiralat pt. microreceptor telefonic, 2xRJ9, Lungime cordon(spire alaturate) - 120÷160c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 FY 1,5mm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oare totala lei fara TV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*) 10 zile de la notificare (conform cerinte caiet de sarcini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Specificaţiile tehnice ale produse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Garantia tehnica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(*) Garantia tehnica solicitata de achizitor : 12 luni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color w:val="000000"/>
                <w:sz w:val="20"/>
                <w:szCs w:val="20"/>
              </w:rPr>
              <w:t>: Bucureşti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CTE Grozăveşti, Splaiul Independenţei nr. 229, sector 6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CTE Sud, str. Releului, nr.2, sector 3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CTE Vest, bd. Timişoara, nr. 106, sector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CTE Progresu, str. Pogoanele, nr. 1A, sector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5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2:00Z</dcterms:created>
  <dc:creator>Mihaela Dobre</dc:creator>
  <dc:description/>
  <cp:keywords/>
  <dc:language>en-US</dc:language>
  <cp:lastModifiedBy>Dan Zorila</cp:lastModifiedBy>
  <cp:lastPrinted>2017-08-09T14:10:00Z</cp:lastPrinted>
  <dcterms:modified xsi:type="dcterms:W3CDTF">2017-08-09T11:10:00Z</dcterms:modified>
  <cp:revision>9</cp:revision>
  <dc:subject/>
  <dc:title>       </dc:title>
</cp:coreProperties>
</file>